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rief docs for PnP Resource lister &amp; diagnostic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ports on the internals of Plug and Play (PnP) BIOS equip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's. It displays all the PnP data the machine contains, allowing you t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fault-find hardware conflicts as well as locate settings assigned to Pn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 This code won't do anything on a machine that doesn't have a P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l is best used if piped to a file ie: "pnp &gt; logfile.txt" then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reader/editor to view the results as they may span several pages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NP supprtos pipes, you can also do PNP | more and the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l only works properly if run from a plain boot - it will crash if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 memory manager or win95... probably because the system is in V86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ose times, yet we always use real mode versions of all the 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to the author are welcomed:   chart@hyperlink.net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page for updates:                 http://members.hyperlink.net.au/~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get in contact with me if you wish to further the explo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PnP programming. Full source code is included so you to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how to do PnP Programming... it's not that har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nP 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wo to recommend: "Programming Plug and Play" by James Kelsey, S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ing, 1995, ISBN 0-672-30703-0 and "Plug and Play System Architecture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Shanley, Mindshare/Addison Wesley, ISBN 0-201-41013-3. Don't ex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PnP programming without these boo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"demo.log" is a sample file generated by my Pentium 133 system; includ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e how things are supposed to look -- in case you hav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pnp to work on your machine, or wonder if what you're see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rma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mandline format:    PNP 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is optional and specifies that you'd like to see the pnp data as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N]ext boot, not the current boot (which is the default). Normally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same, but not always, espescially if you've just been mess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nP card setup disks and the like, but have not yet re-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"Understanding" what you se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P outputs 4 'sections' worth of information; each of which should 'agree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ther sections... if they don't, you may have a machine with st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bugs... try "Reset ESCD data" option in your BIOS, if it ha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'section' displays the PnP info available from the PnP BIOS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vers the "built into" motherboard devices only. This info i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forward to interpret; just read it! Anything listed between "Altern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start" and "Alternate config end" represents other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of that device - but they are NOT currently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ection displays info from PnPISA cards, if any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ly, all the possible settings for that device are listed (good for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if a certain card can be set to certain settings you might wish to u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actual 'current' settings are displayed. PnPISA cards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, possibly unrelated devices on the came card; for example most Pn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rds have the SoundBlaster compatable registers as one logical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ystick port as another, and the Midi port as a third. PNP can now 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card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section tells you wether a static resource configuration exis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- This is used on PC's without an ESCD. At this time, the static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is not displayed (Mostly because I never found a machine tha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is functio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section displays the ESCD. ESCD is a method of tying all PnP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devices (regardless of type) into one massive data structure.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bieng that if all info is in one place it will be easiest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. In reality the ESCD fails in this task (although it does tie mos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); it is necessary to 'double-check' it's contents for accuracy, et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grams (espcially Win95) do rely on the ESCD. The ESCD should list PCI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SA, MCA &amp; PnPISA devices, as well as systemboard resources and possibly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nP devices in som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ther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, PnP is incomplete. Some information is not yet decoded (you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aying "tripped out on (big|small) code xx"), and there may be bu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Please let me know of anything that doesn't work for you, and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fix it. Please include an output of the program with your message -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may appear should help me to work out 'what went wron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I've accomplised a lot - found a copy of the 'real' EISA specs (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y - you know who you are) and started work on the PnP database..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gets ever closer to completion, but still needs YOUR help!!! Pleas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me if this programs helps you, nor not.. either way I'd like to know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nP &amp; Win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s with an ESCD, Win95 may insert references to non-PnP devic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knowledge!!! This is, of course, to help the BIOS come up with a 'bet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boot configuration (by helping the BIOS know about used resour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 couldn't normally detect). This explains why (A) re-boo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working win95 PC sometimes makes it work (and also why win95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 all the goddamn time when adding new hardware), and (B) also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ose entries got there 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95 removes entries from the ESCD when you delete a device from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; *however* win95 won't remove ESCD entries it doesn't hav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entries for. Thus, the ESCD can be left in a state where 'false'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remain if a non-PnP device is removed from the system and, say, win95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leted, re-installed, etc at the same time without actually de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non-PnP device from device manager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IOS's have a "Reset Configuration data" CMOS setup option to er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D and 'start over'. In this case, USE IT!!  If the BIOS doesn't have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you are in trouble!! I hope to offer a 'fix' for this soon.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does this happ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 Catch 22 situation. Win95 only alters the ESCD according to chang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vice Manger. The BIOS only updates PnP info in the ESCD, not non-PnP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95 trusts the BIOS to have the ESCD info 'right' for devices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listed in it's device manager registry, and similarly the BIO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ny non-PnP entires other programs put there, as it is trus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devices really do exist and need to be taken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is trusting the other and nobody is doing the hosekeeping. Except u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rmed with this program! Remember, this only applies to non-PnP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amely Legacy VESA &amp; ISA devices - it can never apply to PnP comp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y system, for example, my non PnP sound card gets it's resource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D.. in turn, the BIOS knows not to use those resources any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3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more pnpxxxx codes.. this may need a text database in future?!?!</w:t>
      </w:r>
    </w:p>
    <w:p>
      <w:pPr>
        <w:pStyle w:val="PreformattedText"/>
        <w:bidi w:val="0"/>
        <w:spacing w:before="0" w:after="0"/>
        <w:jc w:val="left"/>
        <w:rPr/>
      </w:pPr>
      <w:r>
        <w:rPr/>
        <w:t>Tidied up some display formatting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coding of ESCD info.. still need EISA specs to do this properly!!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g with one too many ESCD records being decoded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up some ugliness with ESCD data structur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housekee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4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e ESCD loop only as many times as header indicates devices...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error 201 on some systems. Increased ESCD buffer to 32kb max; ju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as there seem to be a few 16kb ESCD's out t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5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PnPISA freeform info partial decode &amp; display; figured out how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nPISA ID's fin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6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bility to list alternate configuration info for PnP BIOS devices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"now" or "next boot" option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dyed up the ESCD display; raw hex-dump of data refined to hex-dump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- much easier to read and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'h' hexadecimal indicator to all numbers displayed in hex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decoding of PnPISA card resources &amp; general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'behind the scenes' adjustments went on in this version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reformatting, bugfixing, additional information, and also testing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that this is the most reliable version yet of this tool.. prob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version that could actually be useful in fault f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7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pnpid.txt; list of pnp resources that pnp.exe reads. Having the pn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in an easily updated seperate text file makes updating the list s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.  We should read this during pnpisa operations to recongise pnpisa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mpatable' devices, but we don't.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8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small bug with decoding LogicalDevID - found when testing a Dlink PnPIS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up display of allocated resources for PnPISA devices - no more lo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'Not Assigned' confusing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9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work on ESCD info - I have 'deduced' the decoding of the majority of ESC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using the results of an ESCD exploration program written by Phoenix (BI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till don't have everything worked out, however it's MUCH better than w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with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1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with PnPISA cards that have more than one logical device; now w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resources for all the logical devices... phew, that was confus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gotten hold of the 'offical' EISA standards (from BCPR Services);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, corrections, blah blah from these standards. The program is now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ow attempts to identify any EISA type device ID's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program, not just in the first section. Serious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pnpid.txt has begun and will get it's own webpage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12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more bugs, added support for "ISA Memory range" PnPISA info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13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ick-release to trial a bug-squash; helped but didn't fix all th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14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serious bug that caused all hell to break loose on most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herboards - the PnP device node numbers are not always contiguous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for x=0 to numnodes" loop doen't work - one must test the tempnod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ource) - the BIOS tells you the next valid node numb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up some display formatting issues - piping the program's outpu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ow works as per all my other programs, I/O ranges are more accu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