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     IRQ Controller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1              Timer Outp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1              Keyboard (output buffer 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1              IRQ controller 2 (cascade for IRQ 8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1              Serial Ports 2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1              Serial Ports 1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1              Paralle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1              Diskett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1              Paralle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2              Real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  2              Software redirected to INT0AH (IRQ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2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2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  2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  2              Copross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  2              Fixe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    2             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