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 ������� ��� ��� ������� �������        ��� ��� ������    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  � ��� � � � � � � ��� � � ��� �        � � � � �������    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� ��� � � ��� � � � ��� � ��� �        ������� ������� ���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 ��� ������� ������� ��� ���         �����  ������� 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3.0 (Aug-96)    Copyright (C) 1996, Xavier G. Defrang, Chromo Z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                                    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ssume that you are using  this  software at your own 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I cannot be taken as responsible for any kind of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s this software could b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forget to send me some postcards if you enjoy my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na support a lonesome developper! Jump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cumentation for further detai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software is * FREEWARE * you may (must!)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herever you can unless it is FREE for the other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are NOT allower to MODIFY any componen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with my written autohrization. =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                              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lready the third  major release of LAURA,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ncryption and decryption utility. It provides you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fficient way to stop most hackers and other gangster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the police for example =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                                 U S I N G   L A U 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LAURA is very easy to use, in fact you only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LAURA.EXE [switches] source.ext [sw] [target.ext] [s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 you may put switches everywhere you w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the available switches (alphabetically orde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or -H  help screen (same as with 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        system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        force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        protect (encrypt)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       show the 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        unprotect (decryp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Z       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specify more than  two  filenames, the firs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taken as 'source' and the last as 'target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don't specify  any  'target' filename, LAURA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me 'source.lra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ncryption engine  has  been one more time fully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ptimized, so this new release is * NO MORE COMPATI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previous public versions of LAURA (eg: 2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nce LAURA use now 32-bit instructions, you need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386 or better cpu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program is ready, it will ask you a key. 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 of at least 3 ASCII characters, maximum length is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r key is correctly input, just wait and see!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ks!  It's no more complex than that, so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                                       G R E E T I N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greet the following elite (no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l/tdv - razor 1911 - nooon - daimon - nexus - dust -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ve reality - xtacy - cubic team - orange - gravis 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thanks to the Chromo Zone staff and the 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rent M. Abecassis - Alexandre Asmanis - Fabian Pigeol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on Hol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naturally dedicaced to Laura Palmer (r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                                C L O S I N G   W O R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hat you will  find this latest version of LAUR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you gonna send me something cool (postcard, dox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ing, video tapes with Twin Peaks/X-files/A-team epis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you want... even money!).  If you wanna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vier Defrang / Chromo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 Avenue Henry de Wi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20 Braine l'Alleud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146.14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CompuServe account, you maybe can met m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ollowing forums: PCPROG, IMBPROG, GAMEDEV or RO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RA is YOUR best guarantee of free          ���  fre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ch on the net, so don't hesitate          ���� on the 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ensor the cen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 Xavier Defrang (19-Aug-19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