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VELL DOS ODI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PLUS" FAMILY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2                        June 2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arL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certified by Novell. However, there is a know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 channel board if the slot number in the file NET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This problem is fix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s 8013EP/A and 8013WP/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xed some bugs in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the bug that sometimes hangs the machine when running net3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