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/2 REQUESTER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LUS" FAMIL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ING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80286, 80386, or 80486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2.5 MB S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10 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OS/2 Installation Package (Version 1.1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NetWare for OS/2 (Version 1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OS/2 Reque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OS/2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Driver Sof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wdplu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nstall OS/2 using the instruction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S/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nstall NetWare using the instruction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opy 'WDPLUS.SYS' to either the root directo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off the root, such as C:\DRIVER or C:\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Copy NET.CFG to the root directory if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exist.  If one does exist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)</w:t>
        <w:tab/>
        <w:t>Copy the new NET.CFG to the root directory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ive the new NET.CFG a different name from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.CF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 a:\net.cfg c:\netware\new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)</w:t>
        <w:tab/>
        <w:t xml:space="preserve">Append the new configuration file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existing NET.CFG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nd c:\net.cfg;c:\new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ile is used to configure the entire operating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jus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odify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e following instructions are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documentation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are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</w:t>
        <w:tab/>
        <w:t>After installing the NetWare packag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IG.PST and AUTOEXEC.PST (for version 1.2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appear in the root directory. These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ppended to the CONFIG.SYS and AUTOEXEC.B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ective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nd c:\config.sys c:\config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nd c:\autoexec.bat c:\autoexec.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) Use your text editor to insert 'C:\NETWARE'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path in your LIB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Use your text editor to insert 'C:\NETWARE'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path in your D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dd the statement which loads the L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 driver just before the IPX.SYS stat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C:\wdplu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vice=C:\DRIVER\wdplu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vice=C:\NETWARE\wdplu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ending on whether WDPLUS.SYS i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ot, the \DRIVER, or the \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re is no need to use the NET.CFG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stern Digital PLUS adapter is an A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with th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I/O Address: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Interrupt IRQ: </w:t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M Base Address: 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f the adapter being used is softw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only the Base I/O Address (if it is not 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o change the Base I/O Address, locate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.CFG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#1 28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hange '280' to the appropriat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o change the Interrupt IRQ, locate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.CFG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#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hange '3' to the appropriate Interrup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o change the RAM Base Address, locate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.CFG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 #1 000D0000 200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hange '000D0000' to the appropriate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 #1 000C8000 200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s the driver to use C8000 as the RA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When using a Micro Channel machine, the PS/2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ry in the NET.CFG file must be specified. 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/2 Slo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hange the '?' to the slot numb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';' in the first column of th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notes an ignored line.  Delete this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all used lines and insert it into all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s, or delete unused line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is a registered trademark and the PLUS family of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ademarks of Western Digital Corporation. Other trademark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belong 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