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G R A P 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of fast graph unit for Virtual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Input/output modes of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Using of the "Pixel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Tools for the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 Animatio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Description of user's variables an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Description of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1 is set of basic graphical procedures for fast graphical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 output is realized directly through EGA/VGA 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standard input/output modes for VGA card (640x480x16). Draw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graphical elements is realized by direct access to the vide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 DOS starting at address $A000:$0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1 was created according to the following con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o achieve as high speed of graphical output, as possible - at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ess universal graphical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Create necessary graphical tools for "science" and "technical" purpos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for game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necessary tools for text input/output under VGA graphical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similar to the standard Pascal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Input/output modes of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/output mode of VGA can be adjusted by setting of certain valu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ports. PGRAPH1 unit uses the follow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"Putpixel" mode, that is realized by procedure PutPixel.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slow - at each time, the x coordinate, y coordinate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ixel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"Pixel" mode, that is switched by procedures PixelMode_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Mode_Off. When "Pixel" mode is switched on, a pixel a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rawn (in the previously selected foreground color and write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irect access to the video memory. This process is fast and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es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"Line" mode, that is switched by procedures LineMode_On and LineMode_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mode, eight pixels (one byte) can be drawn at once by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 video memory - position corresponding to "one" in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rawn by the foreground color, position corresponding to "zero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is drawn by the background color. This process is the fast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for filling and tex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Using of the "Pixel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ixel" mode is supposed for the following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                 -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line                 - vertic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line                 - horizont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                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To                - line from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0                  - centered small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sLText              - scalable li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Pixel and Sym0 must use the following programming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Color(f);&gt;                   - set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WriteMode(w);&gt;               - set write mode (AND, XOR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Mode_On;                    - switch "Pixel"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 of Pixel or Sym0 calling&gt;   - draw pixels or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Mode_Off;                   - switch "Pixel"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procedures, the following scheme is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Color(f);&gt;                   - set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WriteMode(w);&gt;               - set write mode (AND, XOR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xm:=false;                      - switch off internal "Pixel"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Mode_On;                    - switch "Pixel"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 of procedure(s) calling&gt;    - draw lines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Mode_Off;                   - switch "Pixel"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xm:=true;                       - switch on internal "Pixel"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faster, than the following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Color(f);&gt;                   - set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 of procedure(s) calling&gt;    - draw lines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scheme minimizes accessing of VGA ports -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for multitasking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Pixel" mode, calling of the SetColor and SetWriteMod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ollowed by calling of the PixelMode_On procedure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ixel" mode is only mode, that accepts the effect of the 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Tools for the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1 contains procedures such as GotoXYG, WriteG, WriteGn and ClrEol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enables to simulate text output in like manner, as CRT un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variables WHX and WHY, which maintain current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during text output. WHX and WHY have similar function as a WH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REY in the CRT unit. This type of text output uses font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(14,16 and 24 pixels) and constant width (8 pixels). Fo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 by the same way as a standard VGA (EGA) tex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Animatio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imple animation tool in the PGRAPH1 unit based on the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toring certain background area. Procedure GetArea saves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of background and procedure PutArea restores it.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saving computes function Area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ular area is automatically byte aligned in the x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peed up saving and restor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tion should be programmed according to the following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rea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animated picture at area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area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rea i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animated picture at area i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:=i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end cond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of the animation tools is demonstrated in the last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P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Description of user's variables an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ext contains description of variables used in the PGRAP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 Type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WI      byte      Width of lines, value in the range &lt;1,2,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lines drawn by Line, HLine, Vline, Line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, Triangle, Ellipse and CesL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LIWI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T       boolean   If true, lines are drawn as a dott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lines drawn by Line, HLine, Vline, Line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, Triangle, Ellipse and CesL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DOT =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XM       boolean   If false, internal "Pixel" mode switching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is switched off. See section 'U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ixel" mode'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PXM 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T       word      Word with raster definition for figure f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ing is performed using horizontal lin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and lower bytes in the RST are ex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ach new horizontal line outpu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PG, the RST is set to $AA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RST = $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X,WHY   byte      Coordinates of text cursor in the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&lt;= WHX &lt;= 80, 1 &lt;= WHY &lt;= NTEXT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the same function, as a WHEREX and WHE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ndard Pascal's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WHX = 1, WH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EXTROW  byte      Maximal text rows, which can be used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size. See description of GrafFon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27   string[127]  String type used in certain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X,CRY   integer   Coordinates of the cross used in the Move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CRX = 320, CRY =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       integer   Speed of cross moving used in the MoveCros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CRS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TYPE  record x,y:integ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graphical point used in the Fill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KL       boolean   This variable is used in the function Kl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(if true), the function key (such as 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P, Shift+F9, ...)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       byte      This variable is used in the function Kl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whether Shift, Ctrl or Alt ke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byte      Switches between insert mode (INS=1)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(INS=0). Used in the Editg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Description of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scribes procedures and functions available in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Procedures and functions compatible with Borland Pascal GRAPH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arked by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Key, KeyPressed and PlaySound have the same function as th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T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ditg(x1,x2,y:byte; var st:s12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to edit string at row y, in the column range x1,x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graph mode and uses graphical cursor (se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ursor procedur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&lt;= x1 &lt; x1 &lt;= 80,  1 &lt;= y &lt;= NTEX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riteNum(var n; t:char; k,l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to write number at text position WHX,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s untyped variable containin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is type of n: "b" ... byte         "s" ...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" ... integer      "r" ...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" ... word         "d" ...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" ... longint      "e" ...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" ... short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is total number of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is number of decimal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ock_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s to press task switching keys. Unfortunately, system OS/2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30 seconds, if task switching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Graph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graph mode from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earDe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lears graphic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BackColor(color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background color in range &lt;0,1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GetColor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turns current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RGBPalette(color,red,green,blue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ts RGB values (in range &lt;0,63&gt;) for specified color (in range &lt;0,15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tPixel(x,y:integer; color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uts a pixel with specified color at specified coordinates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ixelMode_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on "Pixel" mode. See 'Using of the "Pixel" mode'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ineMode_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on "Line" mode. See 'Input/output modes of VGA card'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Vline(x,y1,y2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vertical line. Accepts setting of LIWI, DOT, 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ine(x1,y1,x2,y2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s a line. Accepts setting of LIWI, DOT, SetWriteMode an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ineTo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s a line from the current pointer to coordinates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LIWI, DOT, SetWriteMode 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ctangle(x1,y1,x2,y2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s a rectangle - x1,y1 are coordinates of the upper left co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 are coordinates of the lower righ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LIWI, DOT, SetWriteMode 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riangle(x1,y1,x2,y2,x3,y3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triangle - x1,y1, x2,x3 and x3,y3 are coordinates of cor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LIWI, DOT, SetWriteMode 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llipse(xc,yc:integer; xrad,yrad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 ellipse - xc,yc is the center point; xrad,yrad are rad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LIWI, DOT, SetWriteMode 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llPolygon(n: integer; var 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s a polygon - p is array of POINTTYPE (vertices of polygo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s number of vertices. The last vertex must be equal to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RST variable, foreground and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Area(x1,y1,x2,y2:integer; var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rectangular area of graphical screen into buffer b.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ffer would be specified by the AreaSize function.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GetImage procedure in Borland Pascal GRAPH un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range of the area is automatically byte aligned (from speed reas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nsure,that 0 &lt;= x1 &lt; x2 &lt;= 639 and 0 &lt;= y1 &lt; y2 &lt;=4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oveCross(ch:char; fkl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d moves a little cross around the screen using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tWriteMode(1). Keys 1,2,3,4 and 5 can be used to chang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. Calling MoveCross(0,false) should be used for the first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ross or for it's dis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esTextC(x,y:integer; s:s127; d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text using PutPixel procedure. If d is true,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horizontally, otherwise the text is written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foreground and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otoXYG(x,y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position of WHX,WHY to the coordinates x,y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&lt;= x&lt;= 80, 1 &lt;= y &lt;= NTEXT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riteGn(s:s12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string s at current position WHX,WHY and skip to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xt row. Very fast, uses "Lin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foreground and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esLText(x,y:integer; s:s127; zv:single; d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string s starting at coordinates x,y using line fon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v is scale (using whole numbers is recommende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is direction (true - horizontal drawing, false - vertical dra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LIWI, DOT, SetWriteMode 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End of document file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