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8167332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79554379"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92299334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