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, just what we need, another HTML-Text conver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 thanks...  I wrote this on a rainy Saturday afterno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rather unimpressed with the HTML2TXT converter I ha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bbes. This program requires you to type in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 and the filename of the soon to be crea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as the Founder and Archiver of DevBahn - Games, I've g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hundred HTML files to convert to text, so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oing to fool around with something like that ...  So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MD file to make this other program work properly,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te yet another HTML to Text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an OS/2 Programmer (any skill level, it 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should stop by and visit the DevBahn Web Sites. 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ing hosted by GeoCities (until we get our own domain)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vBahn Archives are not on the Internet yet. Stop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Bahn, The OS/2 Programmers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SiliconValley/Heights/8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bah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Bahn - Games, The OS/2 Game Programmers 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eocities.com/SiliconValley/Heights/8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bahn-game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eta version, use it at your own risk. But come o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an it really be, it's just converting HTML files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type CONVERT and hit ENTER.. Any HTM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be converted to Text files. No need to ent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"Convert" simply replaces the *.HTML extension with *.TX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"Convert" is intended to be a "Bulk HTML File Conver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f any Text files already exist with the same name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HTML file the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support for removing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xt Mode only. No pretty P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re is the big selling point ... :) The blaz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" is hand written entirely in C with Pentium Optimiz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 on a PentiumPro 180 w/64MB running Merlin, pu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ound 100 HTML files (totalling 2.3MB), and it finish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2 seconds. Try that by han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/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kidding... It's free. Use it as much as you like.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. If it doesn't work right, send me an E-Mail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mpressed with it and it saves you lots of time, the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rone M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Devbahn -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bahn-game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