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it Tagger is CardWare. This mean that if you use Bandit Tagg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basic, I except a postcard from you. Tell me where you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be what you think of Bandit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postcard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admandsgade 40C 6. -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00 Copenhage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license you are granted the right to use Bandit Tagger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ike.  You are not allowed to de-compile  this program,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&amp;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mments and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 Partners only support people who have 'registered' Bandit Ta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918704@student.dtu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incuraged to copy this ZIP file to a FTP sit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distribute this program in it's original ZIP form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