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* Bandit Tagger *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Version  �2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</w:t>
      </w:r>
      <w:r>
        <w:rPr/>
        <w:t>FA Partners 1997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Random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Manual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Multiple lin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Adding taglines to the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X-Mail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Use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Bug Reports /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it Tagger is a tool to add taglines to you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lines can be selected random o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enables you to change the X-Mailer line in the head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oftware  is provided "as is".  The autho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any damage done to data on your hard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to Bandit Tagger,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it Tagger supports PM Mail 1.9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Bandit Tagger, just run the install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.cmd prompt you where to install Ba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er. It also creates an icon in your PMMail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Bandit Tagger goto the main window of P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ccount-&gt;Utilities Settings-&gt;REXX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essage Send Exit' and insert th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andit 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 'E:\TOOLS\PMMAIL\BANDIT\BANDIT.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un Bandit Tagger from the PMMail folder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preferences. (See section 4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it Tagger works by analysing your mail. When it i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ilenames with a preceeding ! it insert a tagline (ex. !os2.t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it Tagger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been done to enable you to group your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ly I ha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omputer Tags' -&gt; !os2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Joke Tags'     -&gt; !my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hen inserting a signature wri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filename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 signatu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FA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c918704@student.dtu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my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it Tagger will replace the '!my.tag' with a 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ile 'my.ta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sert as many tagfile in your signature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ime you run Bandit Tagger it insert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op of the tagfile. (Unless there is a number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umber tells how many lines there are in the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for performance reasons. Bandit Tagger also creates a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his inifile registers the date, time &amp; size of the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f these informantions have changed, the tag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re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Random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that Bandit Tagger inserts a random taglin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Manual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ible to select a tag manually. This is done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gnature with the manual tagname - default is 'manual.ta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launch a notebook with all the tagfile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file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select the line you want to hav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Multipl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possible to have multiple line tags in your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'User setup' you specify what the newline charac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like. Default is "^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it Tagger will change these characters with a real newline char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Adding tagline to the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new tags to the tagfiles are as easy as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editor. Just open the tagfile and insert the new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(s). Bandit Tagger will automatically recount the ta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X-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it Tagger also enables you to change the X-Mail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insert the new X-Mailer line in the 'User setu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it Tagger will only insert your new X-Maile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ed PM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Us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pening Bandit Tagger from the PMMail folder a notebook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can configur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iles path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the path to your tagfiles. You can select browse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your tagfiles. Bandit Tagger will automatically cu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taglines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ke newline character(s). Default "^". When this fake newline char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countered in a tagline it's replaced with a real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tagname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it Tagger search for this name in the mail and launches the manua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ag(s) in millisecs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ount of time the selected tag(s) are displayed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 = 1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lue of 0 will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X-Mailer (Registred users only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a new X-Mailer in the mai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- this is for registred users of PMMai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currently have any future plans for Bandit Ta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is because we personally do not have anymore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you have any ideas please e-mail FA Parte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Bug Reports /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g reports should be sent to FA Part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 Partn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Bandit Tagger : Flemming Bregnv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 owner              : Anders Thue Pede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 : www.gbar.dtu.dk/~c918704/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: c918704@student.dtu.d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