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YEPu REXX Scripts -- for working with Yep URL Captur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scripts are REXX programs. This means they ar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mmand files which you can edit or modify. All of the script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) all you to specify a "default" Url Log in the script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typing the path and filename of the Url Log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n the command line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to change the "default" Url Log is to load the REXX scrip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xt editor. Near the beginning of the file you will see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 = 'c:\osu\yarn\url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above line to specify any default Url Log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use. Some scripts have other values (always immediately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rlLog" value) which can be edited. At the beginning of eac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ents which give you tips about how to use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instructions and descriptions of the script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or improve any scripts for working with Yep Captured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yepU scripts may not work with Object REXX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run through the specified Yep URL Capture Log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e number of records (unique and duplicate) in it. As we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message date on the first and last record. With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see an overview of your URL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uns through the specified Yep URL Capture Log and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ique URLs, therefore eliminating dupl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"default" Capture Log filename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 script, or specify one on the command line. Also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ath and filename to the backup file on the line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lLogBackUp = 'c:\osu\yarn\url.bak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rl Log will be backed up and then the Url Lo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 written) automatic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DUPE urlcap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ood script to run in your Yarn batch file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Yarn each time. It's pretty quick, and will 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. If you are capturing a lot of URLs perhaps YEPuM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you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output only the latest specified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URL Capture Log. This could be useful to keep the log trim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size, deleting the oldest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"default" values for the Url Log filena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to keep near the beginning of the script. To edit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RLs to keep, and the filename and path to the backup file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near the beginning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LogBackup = 'c:\osu\yarn\url.b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command line, first specifying the UR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then the number of entries to k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PuMAX url.log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MAX also filters out duplicate URLs. So if you run this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need to run YEPuDUP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work good run in a batch file each time yarn exits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will take the data from the specified Yep URL Captur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nto a formatted HTML document. The HTML documen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aptured URL information in a numbered (ordered) lis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each URL. This HTML file can be loaded into any WWW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ore your captured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Output Redirection to create a new file with on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(duplicates are filter out of the HTM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PuHTML &gt; NewUr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EP2HTM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ript written by Phil Crown (http://web2.airmail.net/pc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EP Url logs into HTML in a slightly different w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u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complex script. It will create a fold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ready exist) on your OS/2 desktop, and populate it with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URL Objects. These objects can be then opened with Web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and dropping them on a running Web Explorer (to load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into it), or a Web Explorer icon (to open a new instance of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with the URL of the UR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default Capture Log filename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 script, or specify on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RL information from the Yep URL Log is moved to the COM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 Explorer URL, for reference. The COMMENT area is on "page 3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Settings|File notebook. The data is a bit of a mes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ext area being word-wrapped, but it is readable, and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 and pasted elsewhere with it's correct format,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URL's are automatically filtered from the URL Capture Lo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not extremely elegant. It is somewhat of a make-shift hack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are some tips that may help you deal with Yep URL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 wants to rewrite the script to make it more flexible and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, don't let me stop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UR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s created using the URL address for it's nam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and confusing. However, if you rename an URL in the fold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EPuFOLD is run it will create another instanc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perhaps deal with this is to leave the objects in the Yep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lone. Make copies of the URLs you want to keep to anoth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m to something more easily identifiable there;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 URL from the Yep Urls folder which you want to keep, dra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L from Web Explorer to 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sort your Yep Urls folder by "creation date"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m in the order they were captured to the Yep URL Capture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captured URL will be la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ails View" of the Yep Urls folder may be preferable to some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as the Object titles tend to be long and can appear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desktop/folder shadow object for your actual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Log and open it with E, or another editor, along side the Ye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 this way you can edit the actual log file and delete UR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out, or write Comments to go with them,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special format for the Yep URL Capture Log file: ent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length and in any order, just as long as at least one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each entry, and there is at least one blank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. Of course now that you have the text file open you can jus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he URLs into Web Explorer's "open URL" dialog box. &lt;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se toys. &lt;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