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m Programm CONVERT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CONVERT2.EXE konvertiert Daten der Versionen 1.x des elekt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schen Tagebuchs  DIARY  in das Format,  das vom elektronischen Tage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RY ab Version 2.0 verw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nchst sollten Sie smtliche  Dateien mit der Endung .DRY auf ein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n Datentrger oder in ein anderes Verzeichnis kopieren,  damit S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all eines Fehlers auf diese Daten zurckgrei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ann das Programm CONVERT2.EXE in das Verzeichnis, in de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Version von DIARY gespeich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die Daten verschlsselt haben,  so starten Sie die al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DIARY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das Passwort, damit die Daten entschlssel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nun CONVERT2.EXE und folgen Sie den Anweisungen auf dem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erfolgreicher  Konvertier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ie  Dateien mit der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Y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und die neue Version  von DIARY installieren.  Kontrol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zuerst, ob die Daten richtig bernomm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Konvertierung wird die Zeilenlnge der alten Eintrge beibe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also 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ormal, wenn  eine Zeile ber  den rechten  Rand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s in der neuen DIARY-Version hinausgeht. Wenn Sie wo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n von Hand neu um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