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COMMENT        "FEATURES" FIXED OR BU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------- 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3b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4b    Not released   Added check for incorrect commandline f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 DELE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 bug with zeroth node/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tch kludge lines in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b    Limited rel.   Group concep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Jim Louv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1b    Fix 0.10b      @&lt;group&gt; override for unknown group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warning from erroneou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Brett O'H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l address now group awar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ing to fir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Jim Louv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milar problem with origi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the NOTIFY action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Jim Louv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ra information including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to messages for mos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Brett O'H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lightly improved error ex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Program error 080" when failur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plink list file changed to non-fata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Brett O'H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roved error check/correct for key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initions (illeg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mproved Ctrl-Z handling. I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inated with ASCII 0x1A, chang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so terminated with a 0x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 and fixed bug with SDSaveS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ced ON,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reference to "SDDomain" in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Brett O'Hara, Ron Van Der Na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'extra-info' message for so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 file sharing technique (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olation reports from DesqView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 config file rew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Brett O'Hara, Ron Van Der Na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2b    Fix 0.11b      Fixed attempt to file attach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st file for -L subject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Ron Van Der Na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shuffled responses to 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0b    Limited Rel.   Added support for %... commands 'LIST', 'QUERY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RESCAN' &amp; 'HEL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extra information to som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und error in MsgOpenApi() in Scott'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1b    Fix 0.20b      Fixed error with config re-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uplicated entries for an echo if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s shorter than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Ron Van Der Nag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de SDSaveRequest a synonym for SDSave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Ron Van Der Nagel's Squalid.cf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SDIncludeList Off" is no longe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Brett O'H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2b    Fix 0.21b      Two or more adjacent kludge lines now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ead of the second being par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gitimate list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bug with '+' area prefix, introduc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'%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eoff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time I've fixed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rrors.  I'm sure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Ron Van Der Nagel et 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 method of getting 'next'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tmail area, making more use of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vented use of uninitialised point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 with no addresses defined (see 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an optional * on SDGrou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ignate a 'default' group for area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;SDNodeFormat SHORT/BRIEF/LO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Jim Louv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3b    Fix 0.22b      Incorporated some OS/2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forwarding bug when no autofla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Ryan Pot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 longer prints SDInfo on created area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'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4b    OS/2 release   Beta release for OS/2,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0.2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5b    Fix 0.23b      Fixed node sorting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SDSort and SDIncludePoints keywor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process making sorting and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point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ghter checking on compile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rta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6b    Fix 0.25b      Fixed NULL pointer fault in NOTIF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lotsa peo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opped adding '\' to netmail path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u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Nigel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7b    Fix 0.26b      Forgot to update this file, bu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the KillPas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0b    Fix 0.27b      Changed message for unknown user from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ssword' to 'unknown 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Nigel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date problem with Squish forma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Nigel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addressee name on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nerated by a NOT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Nigel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'APP SQUALID' keyword searching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lace comment method before V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de 'HelpText' and 'HelpFile' keywor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k! HelpText takes precedence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roduced de-tabbing (fixed at 8 cha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xt files sent by Squalid (HelpText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Tr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roduced LogLevel keyword (or use of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Level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 semicolon separator for auto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1b    Fix 0.30b      Changed Log keyword to Log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incorrect writing of Info line i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 time stamping to only store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Every Man &amp; Per D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a lock for Notify -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NotifyInclude &lt;lock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ipping leading white space from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lines before test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Nigel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duplicated 'Begin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use of SQUISH environment vari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ig file. Uses "SQUISH.CFG"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 if variable not present, or 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e overrid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ualid now sends an 'unlink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eed for areas removed by the KillPas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Nigel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-m command line option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add or create actions, no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t if the CreatePath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turn value will be or'ed with 2 whe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s are created,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es terminated correctly for -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can keyword changed to RescanLock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canCmd and RescanFile keywo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known area for ADD/DELETE action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nger ab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line options -f and -l added,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flags and auto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letely different approach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ion has been adopted, buffer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s to memory instead of wri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the fly. This has major benefits wit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mat netmail areas, as it wast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ace when creating new messages. Fa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lylinking that were previously un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 now fixed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ualid now recognises multip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initions on one "Address" lin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warn if there is an "Address"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y address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? subjectline switch added (same as 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2b    Fix 0.31b      Fixed forwarding of unlink to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Nigel Davies, 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*.msg failure to scan over 'ga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ualid now comments out Info line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d as a result of KillPas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ham has devised a somewhat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chnique of naming newly 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ked areas are now listed in no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ery reports, regardless of locks &amp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3b    Fix 0.32b      Added BlockInfo and BlockE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 default group from firs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n list to either -p primary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ualid now (again) ignores comment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"Address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Brett O'Ha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ssthrough areas are now treated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me as non-passthrough when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Nigel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4b    Fix 0.33b      Fixed 'created directory' message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 is in fact Squ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, Nigel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xed echoarea address parsing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Errol Thomp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d new area naming technique (aga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more efficient when many areas are/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the '=' flag to status repor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ssthr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trial of command line are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warding. Use the ADD action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s that are available from an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5b    Fix 0.34b      Fixed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raham S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died up command lin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ed (I can't help myself) the MsgSiz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qualid will now split messag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light side effect is that some messag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Continued...' and in fact not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5b.2  Fix 0.34b.1    Changed area name scanning in BAD_MSG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our without whitespace after "ARE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6b    Fix 0.35b      Added MsgFlag and FileFlag keywor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figuration of flags used f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attaches respectively. 'MSGFILE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ally set for file atta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MSGLOCAL' for both types, however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ld, Kill/Sent and Private flag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a the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d the '+' from requests sent to up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arently some areafix programs ca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Jim Louv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Release Ver.   Changed temporary file creation to us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configuration file. This prevents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name when temp file is creat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ive t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(Geoff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igourous forwarding technique, and message dele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Area for dele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DOMAIN intelligence, as opposed to zone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ile and compiler a la M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description and list file handling (i.e. more than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