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pm 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Dav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m is a PM-based version of MailGate. Mgpm replaces MailG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mail import/export utility. Please read MailGat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m is BETA software. This means it probably has bu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ying code that imports and exports the mail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ame) in both MailGate and Mgpm, so Mgpm's mai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identical to that 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ersion of Mgpm doesn't have a sof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(though future versions will) so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esktop object for it by dragging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templates folder and manually nam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g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bug we've seen is that when you minimize mg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is messed up. Since everything el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ell, we're releasing thi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MailG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m uses your existing MailGate.Cfg as-i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have mgpm poll the status of incoming, out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queued mail at intervals you specify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it running and it will do your process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ree possible lines you can add to MailGate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In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Out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Queue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Status=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interval is a time specified as second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hou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In=3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Out=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Queue=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mgpm to check for incoming mail every 3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eck for outgoing mail every 2 hours, 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dmail queue every 30 seconds. These are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you should use, they're here to illu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polling. A more likely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In=15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Out=3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lQueue=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heck for inbound mail every 15 minutes,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30 minutes, and will check the queue stat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hours. The queue would normally be empty.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ys in the queue indicates a problem gett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out of your system. Such problems do occu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ers specify ivalid addresses or there's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, so mgpm has an ability to watch the queu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lStatus simply refresh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window without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you will just start it up without any options. mg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MailGate.Cfg file, scan for evidence of in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, and queued mail, and display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command line option you may want to use is -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logging. All other command lin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, except for -v (verbose), are supported by mg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m has a status window for each of incoming, outg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d mail. In it you will either see "Yes"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ail pending in that area, or the window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coming status window indicates you have mail 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"Import" button to process inbound mail. mg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mport the internet mail in your inbox to you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*.MSG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utgoing status window shows you hav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, click on "Export". mgpm will scan your e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ort mail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at P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area that has mail, click on "Peek"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/from information of all the pending mai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tatus windows and show you the mai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tat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gistered MailGate, you can have mgpm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tus and process mai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valuation version, just click on "Peek"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of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us repeat, please read the documentation for 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derstand what either the command line ver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 version does and how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t bears repeating that this is BETA software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can be reported to, and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gate@prov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 can be checked for and downloaded from the /os2/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ope you will join the ranks of registered MailG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joy the benefits of MailGate, mgpm, and it's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