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call - Last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00/427 (snail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r@cindy.ct.se (fast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 ... (of your home t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IX gat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20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so simple so that writing a doc for it seem's difficul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BBS_Name &lt;lastus??.bbs&gt; &lt;output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et lcall.bbs in the output di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lcall Glopen_BBS lastus01.bbs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